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ЗМІСТ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t>ІНВЕСТИЦІЙНОЇ ПРОГРАМИ:</w:t>
      </w:r>
    </w:p>
    <w:tbl>
      <w:tblPr>
        <w:tblW w:w="10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08"/>
        <w:gridCol w:w="1751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орінка №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а картка КП «Бучаводоканал » до інвестиційної програми (додаток2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яснювальна запи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іко-економічне обґрунтування необхідності та доцільності впровадження заході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план використання коштів для виконання інвестиційної програми ( додаток 3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ий план використання коштів для виконання інвестиційної програм та їх урахування у структурі тарифів на 12 місяців (додаток 4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лан витрат за джерелами фінансування на виконання інвестиційної програми для врахування у структурі тарифів на 12 місяців (долаток 5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загальнена характеристика об’єктів у сфері централізованого водопостачання та водовідведення ( додаток 6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формаційна згода посадової особи ліцензіата на обробку персональних даних ( додаток 7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Style13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spacing w:before="280" w:after="280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624" w:right="6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8:55:00Z</dcterms:created>
  <dc:creator>Wickrama Trading</dc:creator>
  <dc:description/>
  <cp:keywords/>
  <dc:language>en-US</dc:language>
  <cp:lastModifiedBy>Microsoft Office</cp:lastModifiedBy>
  <cp:lastPrinted>2022-01-28T14:39:00Z</cp:lastPrinted>
  <dcterms:modified xsi:type="dcterms:W3CDTF">2022-01-28T12:50:00Z</dcterms:modified>
  <cp:revision>6</cp:revision>
  <dc:subject/>
  <dc:title/>
</cp:coreProperties>
</file>